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Wolfgang C. Mock </w:t>
      </w:r>
      <w:r>
        <w:rPr>
          <w:rFonts w:cs="Arial" w:ascii="Arial" w:hAnsi="Arial"/>
        </w:rPr>
        <w:t>(geboren 1953 in Cham) Mal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lfgang Mock vertiefte nach seiner Ausbildung als Maler von 1975 bis 1986 seine künstlerischen Techniken - mit Schwerpunkt Ilusions- und Portraitmalerei - durch Besuche der Sommerakademie und Seminare in Salzburg und Wien. 1992 beendete er sein 3-jähriges Studium als Grafik-Designer in München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it 1986 widmet er sich mit besonderer Hingabe der Trompe l´Oeil-Wand- und Illusionsmalerei. Seine künstlerische Gestaltung beschränkt sich dabei nicht nur auf die Wandgemälde, sondern bezieht die Raumarchitektur so mit ein, dass eine vollständige Harmonie zwischen Gemälde, Raum und Mensch entsteht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hlreiche Ausstellungen und Vernissagen im In- und Ausland, wie Spanien, Frankreich, München, Frankfurt, Nürnberg, Köln und Baden-Baden dokumentieren seine künstlerische Entwicklung und seinen unverwechselbaren Stil. Die Vielseitigkeit seines Schaffens stellt er mit seinen diversen Maltechniken in der Akt-, Lüftl-, Bauern-, Illusions- und Trome l´Oeil-Malerei unter Beweis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lfgang C. Mock zählt heute zu den erfolgreichsten Künstlern seines Fachs. 1992 wurde er als bedeutender zeitgenössischer Maler im Europäischen Künstlerlexikon aufgenommen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olfgang C. Mock lebt in Tittmoning.</w:t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spacing w:before="2" w:after="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270</wp:posOffset>
            </wp:positionV>
            <wp:extent cx="5760085" cy="38411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Times">
    <w:altName w:val="Times New Roman"/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ind w:left="0" w:right="0" w:hanging="0"/>
    </w:pPr>
    <w:rPr>
      <w:rFonts w:ascii="Cambria" w:hAnsi="Cambria" w:eastAsia="Arial Unicode MS" w:cs="Cambria"/>
      <w:color w:val="auto"/>
      <w:kern w:val="2"/>
      <w:sz w:val="24"/>
      <w:szCs w:val="24"/>
      <w:lang w:val="de-DE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Ari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;Times New Roman" w:hAnsi="Times;Times New Roman" w:cs="Times New Roman"/>
      <w:sz w:val="20"/>
      <w:szCs w:val="20"/>
      <w:lang w:eastAsia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2T09:36:00Z</dcterms:created>
  <dc:creator>Inge Kurtz</dc:creator>
  <dc:description/>
  <dc:language>en-US</dc:language>
  <cp:lastModifiedBy>Inge Kurtz</cp:lastModifiedBy>
  <dcterms:modified xsi:type="dcterms:W3CDTF">2014-07-27T10:3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